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/>
      </w:pPr>
      <w:bookmarkStart w:id="0" w:name="_top"/>
      <w:bookmarkEnd w:id="0"/>
      <w:r>
        <w:rPr/>
        <w:object w:dxaOrig="132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-14.25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8243312" r:id="rId2"/>
        </w:object>
        <w:t xml:space="preserve">                         </w:t>
      </w:r>
      <w:r>
        <w:rPr>
          <w:b/>
          <w:bCs/>
        </w:rPr>
        <w:t xml:space="preserve">Совет муниципального образован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74320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«Мылва»  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5.05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-540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t>«Мылва»  сикт овмодчоминса</w:t>
                      </w:r>
                    </w:p>
                    <w:p>
                      <w:pPr>
                        <w:pStyle w:val="Normal"/>
                        <w:ind w:left="-540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муниципальнöй юкö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сельского поселения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«Мылва»</w:t>
      </w:r>
    </w:p>
    <w:p>
      <w:pPr>
        <w:pStyle w:val="Normal"/>
        <w:ind w:left="-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540"/>
        <w:jc w:val="both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09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ПОМШУÖМ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ПРОЕКТ</w:t>
      </w:r>
      <w:r>
        <w:rPr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от </w:t>
      </w:r>
      <w:r>
        <w:rPr>
          <w:u w:val="single"/>
          <w:lang w:val="ru-RU"/>
        </w:rPr>
        <w:t xml:space="preserve"> 23</w:t>
      </w:r>
      <w:r>
        <w:rPr>
          <w:u w:val="single"/>
        </w:rPr>
        <w:t xml:space="preserve"> ноября 202</w:t>
      </w:r>
      <w:r>
        <w:rPr>
          <w:u w:val="single"/>
          <w:lang w:val="ru-RU"/>
        </w:rPr>
        <w:t>3</w:t>
      </w:r>
      <w:r>
        <w:rPr>
          <w:u w:val="single"/>
        </w:rPr>
        <w:t xml:space="preserve"> г. </w:t>
      </w:r>
      <w:r>
        <w:rPr/>
        <w:t xml:space="preserve">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u w:val="single"/>
        </w:rPr>
        <w:t xml:space="preserve">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ст. Мыл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u w:val="single"/>
        </w:rPr>
      </w:pPr>
      <w:r>
        <w:rPr/>
        <w:t>Троицко - Печорский райо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</w:rPr>
      </w:pPr>
      <w:r>
        <w:rPr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Мыл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Мылва» (далее – бюджет сельского поселения) на 202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6 641 579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6 641 579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</w:t>
        <w:tab/>
        <w:t>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на 2025 год и на 202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25 год в сумме 5 378 677,00 рублей и на 2026 год в сумме 5 592 623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25 год в сумме 5 378 677,00 рублей и на 2026 год в сумме 5 592 623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5 год в сумме 0 рублей и на 2026 год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условно утвержденных расходов на 2025 год в сумме 50 000,0 рублей и на 2026 год в сумме 100 000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, направляемых на исполнение публичных нормативных обязательств муниципального образования сельского поселения «Мылва» (далее – сельского поселения) на 2024 год в сумме 0 рублей, на 2025 год – в сумме 0 рублей и на 2026 год –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объем безвозмездных поступлений в бюджет сельского поселения в 2024 году в сумме 6 448 679,00 рублей, в том числе объем межбюджетных трансфертов, получаемых из других бюджетов бюджетной системы Российской Федерации, в сумме 6 448 679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 в бюджет сельского поселения в 2025 году в сумме 5 185 777,00 рублей, в том числе объем межбюджетных трансфертов, получаемых из других бюджетов бюджетной системы Российской Федерации, в сумме 5 185 777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объем безвозмездных поступлений в бюджет сельского поселения в 2026 году в сумме 5 399 723,00 рублей, в том числе объем межбюджетных трансфертов, получаемых из других бюджетов бюджетной системы Российской Федерации, в сумме 5 399 723,00 рублей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сельского поселения другим бюджетам бюджетной системы Российской Федерации в 2024 году, в сумме 2 653,00 рублей, в том числе объем межбюджетных трансфертов бюджету муниципального района «Троицко-Печорский» в сумме 2 653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5 году, в сумме 2 345,00 рублей, в том числе объем межбюджетных трансфертов бюджету муниципального района «Троицко-Печорский» в сумме 2 345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6 году, в сумме 1 845,00 рублей, в том числе объем межбюджетных трансфертов бюджету муниципального района «Троицко-Печорский» в сумме 1 845,00 рублей.</w:t>
      </w:r>
    </w:p>
    <w:p>
      <w:pPr>
        <w:pStyle w:val="TextBodyIndent"/>
        <w:spacing w:lineRule="auto" w:line="240"/>
        <w:ind w:left="0" w:firstLine="709"/>
        <w:rPr/>
      </w:pPr>
      <w:r>
        <w:rPr/>
        <w:t>7. Утвердить объем поступлений доходов в бюджет сельского поселения на 2024 год и плановый период 2025 и 2026 годов в суммах согласно приложению 1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8. Утвердить 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Российской Федерации на 2024 год и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едомственную структуру расходов бюджета сельского поселения на 2024 год и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источники финансирования дефицита бюджета сельского поселения на 2024 год и плановый период 2025 и 2026 годов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 верхний предел муниципального внутреннего долга сельского поселения по состоянию на 1 января 2025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 состоянию на 1 января 2026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по состоянию на 1 января 2027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 расходов на обслуживание муниципального долга сельского поселения в 2024 году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расходов на обслуживание муниципального долга сельского поселения в 2025 году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расходов на обслуживание муниципального долга сельского поселения в 2026 году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щий объем бюджетных ассигнований на возможное исполнение муниципальных гарантий сельского поселения в 2024 году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возможное исполнение муниципальных гарантий сельского поселения в 2025 году в сумме 0 рублей и в 2026 году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программу муниципальных внутренних заимствований сельского поселения на 2024 год и плановый период 2025 и 2026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программу муниципальных гарантий сельского поселения в валюте Российской Федерации на 2024 год и плановый период 2025 и 2026 годов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сельского поселения, с учетом требований, установленных статьей 78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, что в соответствии с пунктом 8 статьи 217 Бюджетного кодекса Российской Федерации и пунктом 6 статьи 13 Решения Совета сельского поселения «Мылва» «О бюджетном процессе в муниципальном образовании сельского поселения «Мылва» в 2024 году в показатели сводной бюджетной росписи бюджета сельского поселения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распределение главным распорядителям бюджетных средств остатков средств бюджета сельского поселения, образовавшихся на 1 января 2024 года за счет не использованных в 2023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 Внесение в 2024 году изменений в показатели сводной бюджетной росписи бюджета сель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сель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</w:t>
      </w:r>
      <w:r>
        <w:rPr/>
        <w:t xml:space="preserve"> </w:t>
      </w:r>
      <w:r>
        <w:rPr>
          <w:sz w:val="28"/>
          <w:szCs w:val="28"/>
        </w:rPr>
        <w:t>в пределах свободного остатка средств, образовавшегося на 1 января 2024 года, на счетах по учету средст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Утвердить распределение межбюджетных трансфертов бюджету муниципального района «Троицко-Печорский»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, что в 2024 году не допускается увеличение штатной численности муниципальных служащих сельского поселения, иных работников органов местного самоуправления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не использованные по состоянию на 1 января 2024 года остатки межбюджетных трансфертов, предоставленных из бюджета сель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астоящее решение вступает в силу с 1 января 2024 года и подлежит опубликованию (обнародов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ылва»                                        О.П. Си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54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25" w:color="000000"/>
      </w:pBd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25" w:color="000000"/>
      </w:pBdr>
      <w:ind w:left="-18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475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2D2D2D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ind w:right="3911" w:hanging="0"/>
      <w:jc w:val="both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26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8"/>
    <w:qFormat/>
    <w:pPr/>
    <w:rPr>
      <w:rFonts w:ascii="Times New Roman" w:hAnsi="Times New Roman" w:cs="Times New Roman"/>
      <w:sz w:val="24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4:21:00Z</dcterms:created>
  <dc:creator>Unknown User</dc:creator>
  <dc:description/>
  <cp:keywords/>
  <dc:language>en-US</dc:language>
  <cp:lastModifiedBy>Администрация</cp:lastModifiedBy>
  <cp:lastPrinted>2023-11-22T14:25:00Z</cp:lastPrinted>
  <dcterms:modified xsi:type="dcterms:W3CDTF">2023-11-22T11:25:00Z</dcterms:modified>
  <cp:revision>314</cp:revision>
  <dc:subject/>
  <dc:title> </dc:title>
</cp:coreProperties>
</file>